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ПО ОБРАЗОВА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МОСКО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о проведении конкурса </w:t>
      </w:r>
      <w:r>
        <w:rPr>
          <w:color w:val="333333"/>
          <w:sz w:val="28"/>
          <w:szCs w:val="28"/>
        </w:rPr>
        <w:t xml:space="preserve">на замещение вакантной должности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ководителя муниципальной образовательной организации</w:t>
      </w:r>
    </w:p>
    <w:p>
      <w:pPr>
        <w:pStyle w:val="Normal"/>
        <w:jc w:val="center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05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муниципальной образовательной организации (далее – МОО)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дошкольное образовательное учреждение </w:t>
            </w:r>
          </w:p>
          <w:p>
            <w:pPr>
              <w:pStyle w:val="Normal"/>
              <w:jc w:val="both"/>
              <w:rPr/>
            </w:pPr>
            <w:r>
              <w:rPr/>
              <w:t>«Детский сад № 29 пос. Коммунаров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характеристики МОО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воспитанников – 9 че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штатных единиц – 14,6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нахождения МОО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3016</w:t>
            </w:r>
            <w:r>
              <w:rPr>
                <w:szCs w:val="24"/>
                <w:lang w:val="ru-RU"/>
              </w:rPr>
              <w:t>98</w:t>
            </w:r>
            <w:r>
              <w:rPr>
                <w:szCs w:val="24"/>
              </w:rPr>
              <w:t>, Тульская область, Новомосковск</w:t>
            </w:r>
            <w:r>
              <w:rPr>
                <w:szCs w:val="24"/>
                <w:lang w:val="ru-RU"/>
              </w:rPr>
              <w:t>ий р-он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ru-RU"/>
              </w:rPr>
              <w:t xml:space="preserve">пос. Коммунаров, </w:t>
            </w:r>
            <w:r>
              <w:rPr>
                <w:szCs w:val="24"/>
              </w:rPr>
              <w:t xml:space="preserve">ул. </w:t>
            </w:r>
            <w:r>
              <w:rPr>
                <w:szCs w:val="24"/>
                <w:lang w:val="ru-RU"/>
              </w:rPr>
              <w:t>Молодежная</w:t>
            </w:r>
            <w:r>
              <w:rPr>
                <w:szCs w:val="24"/>
              </w:rPr>
              <w:t>, д. 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, предъявляемые к претенденту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  <w:u w:val="single"/>
              </w:rPr>
              <w:t>наличие</w:t>
            </w:r>
            <w:r>
              <w:rPr>
                <w:color w:val="000000"/>
              </w:rPr>
              <w:t xml:space="preserve"> гражданств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  <w:u w:val="single"/>
              </w:rPr>
              <w:t>достижение возраста</w:t>
            </w:r>
            <w:r>
              <w:rPr>
                <w:color w:val="000000"/>
              </w:rPr>
              <w:t xml:space="preserve"> 18 лет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  <w:u w:val="single"/>
              </w:rPr>
              <w:t>владение</w:t>
            </w:r>
            <w:r>
              <w:rPr>
                <w:color w:val="000000"/>
              </w:rPr>
              <w:t xml:space="preserve"> государственным языком Российской Федер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  <w:r>
              <w:rPr>
                <w:color w:val="000000"/>
                <w:u w:val="single"/>
              </w:rPr>
              <w:t>высшее образование</w:t>
            </w:r>
            <w:r>
              <w:rPr>
                <w:color w:val="000000"/>
              </w:rPr>
              <w:t xml:space="preserve"> - специалитет, магистратура в рамках укрупненной группы специальностей и направлений подготовки «Образование и педагогические науки»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 или высшее образование - бакалавриат в рамках укрупненной группы специальностей и направлений подготовки «Образование и педагогические науки» и высшее образование (магистратура) в рамках укрупненной группы специальностей и направлений подготовки «Экономика и управление», или высшее образование - бакалавриат в рамках укрупненной группы специальностей и направлений подготовки «Экономика и управление» и высшее образование (магистратура) в рамках укрупненной группы специальностей и направлений подготовки «Образование и педагогические науки», или высшее образование - специалитет, магистратура и дополнительное профессиональное образование (программа профессиональной переподготовки) в сфере образования и педагогических наук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) </w:t>
            </w:r>
            <w:r>
              <w:rPr>
                <w:color w:val="000000"/>
                <w:u w:val="single"/>
              </w:rPr>
              <w:t>опыт практической работы</w:t>
            </w:r>
            <w:r>
              <w:rPr>
                <w:color w:val="000000"/>
              </w:rPr>
              <w:t xml:space="preserve"> не менее пяти лет на педагогических и (или) руководящих должностях в дошкольных образовательных организациях и (или) общеобразовательных организаци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) </w:t>
            </w:r>
            <w:r>
              <w:rPr>
                <w:u w:val="single"/>
              </w:rPr>
              <w:t xml:space="preserve">отсутствие </w:t>
            </w:r>
            <w:r>
              <w:rPr>
                <w:color w:val="000000"/>
                <w:u w:val="single"/>
              </w:rPr>
              <w:t>ограничений</w:t>
            </w:r>
            <w:r>
              <w:rPr>
                <w:color w:val="000000"/>
              </w:rPr>
              <w:t xml:space="preserve"> на занятие педагогической деятельностью, установленных законодательством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7) </w:t>
            </w:r>
            <w:r>
              <w:rPr>
                <w:color w:val="000000"/>
                <w:u w:val="single"/>
              </w:rPr>
              <w:t>отсутствие ограничений</w:t>
            </w:r>
            <w:r>
              <w:rPr>
                <w:color w:val="000000"/>
              </w:rPr>
              <w:t xml:space="preserve"> на занятие трудовой деятельностью в сфере образования, развития несовершеннолетних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начала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8.08.2024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7 ч. 00 мин. </w:t>
            </w:r>
          </w:p>
          <w:p>
            <w:pPr>
              <w:pStyle w:val="Normal"/>
              <w:jc w:val="both"/>
              <w:rPr/>
            </w:pPr>
            <w:r>
              <w:rPr/>
              <w:t>перерыв для отдыха и питания с 13 ч. 00 мин. до 14 ч. 00 мин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окончания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1.09.2024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3 ч. 00 мин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рес места приема заявлений и прилагаемых к ним документов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документов, подаваемых претендентами, и требования к их оформлению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Согласие на обработку персональных данны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Копия трудовой книжки, заверенная в соответствии с законодательством Российской Федерации,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или сведения о трудов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Копии документов об образовании и (или) о квалификации, заверенные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Справка о наличии (отсутствии) судимости, в том числе погашенной и снятой, и (или) факта уголовного преследования либо о прекращении уголовного преследования за умышленные тяжкие и особо тяжкие преступления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Предложения по программе развития образовательной организации (в запечатанном конверте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 Сведения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 по утвержденной Президентом Российской Федерации форме справки. Справка представляется за календарный год, предшествующий году подачи документов для участия в конкурсе, и включает сведения об имуществе, принадлежащем на праве собственности, обязательствах имущественного характера по состоянию на первое число месяца, предшествующего месяцу подачи документов для участия в конкурсе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Документ, удостоверяющий личность, и оригиналы документов предъявляются лично претендентом в комитет по образованию при подаче заявлен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, время и место проведения конкурса с указанием времени начала работы конкурсной комиссии и подведения итогов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.10.2024,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: с 10 ч. 00 мин. до 11 ч. 00 мин.</w:t>
            </w:r>
          </w:p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</w:t>
            </w:r>
            <w:r>
              <w:rPr/>
              <w:t xml:space="preserve"> этапа: 01.10.2024 с 11 ч. 10 ми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I</w:t>
            </w:r>
            <w:r>
              <w:rPr/>
              <w:t xml:space="preserve"> этапа: не позднее 07.10.20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омера телефонов и адрес места нахождения конкурсной комисси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>Тел. 6-38-92, 6-02-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рядок определения победителя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бедителем конкурса признается претендент, набравший наибольший </w:t>
            </w:r>
            <w:r>
              <w:rPr>
                <w:color w:val="000000"/>
              </w:rPr>
              <w:t xml:space="preserve">оценочный балл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пособ уведомления участников конкурса и его победителя об итогах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нформационное сообщение о результатах проведения конкурса размещается на официальном сайте комитета по образованию администрации муниципального образования город Новомосковск и муниципального образования город Новомосковск </w:t>
            </w:r>
            <w:r>
              <w:rPr>
                <w:color w:val="000000"/>
              </w:rPr>
              <w:t>в информационно-телекоммуникационной сети «Интернет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остные обязанности по вакантной должности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ект трудового договора с руководителем МОО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вопросов тестовых испытаний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4:21:00Z</dcterms:created>
  <dc:creator>Катараева Е.И.</dc:creator>
  <dc:description/>
  <cp:keywords/>
  <dc:language>en-US</dc:language>
  <cp:lastModifiedBy>Елена Катараева</cp:lastModifiedBy>
  <cp:lastPrinted>2023-11-02T09:46:00Z</cp:lastPrinted>
  <dcterms:modified xsi:type="dcterms:W3CDTF">2024-09-13T05:55:00Z</dcterms:modified>
  <cp:revision>50</cp:revision>
  <dc:subject/>
  <dc:title>ИНФОРМАЦИОННОЕ СООБЩЕНИЕ</dc:title>
</cp:coreProperties>
</file>